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ind w:left="643" w:hanging="643"/>
              <w:contextualSpacing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25.05.2022</w:t>
            </w:r>
            <w:r>
              <w:rPr>
                <w:rFonts w:cs="Times New Roman;Stencil" w:ascii="Times New Roman;Stencil" w:hAnsi="Times New Roman;Stencil"/>
              </w:rPr>
              <w:t xml:space="preserve"> – Tretie stretnutie bolo zrealizované dňa 25.05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Porovnanie expresívnych a obrazových prostriedkov v reči.</w:t>
            </w:r>
            <w:r>
              <w:rPr>
                <w:rFonts w:cs="Times New Roman;Stencil" w:ascii="Times New Roman;Stencil" w:hAnsi="Times New Roman;Stencil"/>
              </w:rPr>
              <w:t xml:space="preserve"> Na prvom 60 minútovom stretnutí sme hľadali v texte výrazy, ktoré dokážu sprostredkovať rôzne odtiene emócií a vytvárajú skutočné obrazy a obrázky v mysli čitateľa, pomocou ktorých majstri slova – bratia Grimmovci dokážu vyvolať v mysli čitateľa určité asociácie. Išlo najmä o slová a ich kombinácie používané v prenesenom význame, čím sa zvýraznila samotná expresivita textu. Na druhom 60 minútovom stretnutí sme sa zaoberali témou: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Komparácia slovenských a maďarských synoným na vyjadrenie nálad v reči. </w:t>
            </w:r>
            <w:r>
              <w:rPr>
                <w:rFonts w:cs="Times New Roman;Stencil" w:ascii="Times New Roman;Stencil" w:hAnsi="Times New Roman;Stencil"/>
              </w:rPr>
              <w:t xml:space="preserve">Žiaci pracovali v skupinkách, hľadali v maďarskom i slovenskom texte synonymá, ktoré pomenúvali tú istú vec v oboch jazykoch. Komparáciou zistili, že synonymá v oboch jazykoch spestrujú jazykový prejav umeleckého textu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25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25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25.05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spacing w:before="0" w:after="20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8:00Z</dcterms:created>
  <dc:creator>sosds</dc:creator>
  <dc:description/>
  <cp:keywords/>
  <dc:language>en-US</dc:language>
  <cp:lastModifiedBy>sosds</cp:lastModifiedBy>
  <cp:lastPrinted>2022-06-07T09:42:00Z</cp:lastPrinted>
  <dcterms:modified xsi:type="dcterms:W3CDTF">2022-10-11T18:17:00Z</dcterms:modified>
  <cp:revision>5</cp:revision>
  <dc:subject/>
  <dc:title/>
</cp:coreProperties>
</file>