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15.06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15.06.2022</w:t>
            </w:r>
            <w:r>
              <w:rPr>
                <w:rFonts w:cs="Times New Roman;Stencil" w:ascii="Times New Roman;Stencil" w:hAnsi="Times New Roman;Stencil"/>
              </w:rPr>
              <w:t xml:space="preserve"> –  Šieste stretnutie bolo zrealizované dňa 15.06.2022 v budove Spojenej školy, Gyulu Szabóa 21, Dunajská Streda. Na začiatku stretnutia sme podpísali prezenčné listy a nafotili sme žiadanú fotodokumentáciu. Témou prvej 60 minútovej hodiny bola: </w:t>
            </w:r>
            <w:r>
              <w:rPr>
                <w:rFonts w:cs="Times New Roman;Stencil" w:ascii="Times New Roman;Stencil" w:hAnsi="Times New Roman;Stencil"/>
                <w:i/>
              </w:rPr>
              <w:t>Prezentovanie výsledkov tímovej práce vo forme PPT prezentácie – používanie IKT techniky na dosiahnutie tímových cieľov.</w:t>
            </w:r>
            <w:r>
              <w:rPr>
                <w:rFonts w:cs="Times New Roman;Stencil" w:ascii="Times New Roman;Stencil" w:hAnsi="Times New Roman;Stencil"/>
              </w:rPr>
              <w:t xml:space="preserve"> Počas prvého 60 minútového stretnutia si každý tím vo forme PPT prezentácie  predstavil výsledok svojej práce. Pomocou IKT techniky sa zrodili práce, ktoré svedčili o vysokej úrovni vedomostí z výpočtovej techniky, ako aj o kreatívnom myslení žiakov. Na druhom 60 minútovom stretnutí sme sa zaoberali témou: </w:t>
            </w:r>
            <w:r>
              <w:rPr>
                <w:rFonts w:cs="Times New Roman;Stencil" w:ascii="Times New Roman;Stencil" w:hAnsi="Times New Roman;Stencil"/>
                <w:i/>
              </w:rPr>
              <w:t xml:space="preserve">Prezentovanie individuálnej práce – analýza rozprávky z rôznych hľadísk podľa vlastného výberu z tvorby bratov Grimmovcov. </w:t>
            </w:r>
            <w:r>
              <w:rPr>
                <w:rFonts w:cs="Times New Roman;Stencil" w:ascii="Times New Roman;Stencil" w:hAnsi="Times New Roman;Stencil"/>
              </w:rPr>
              <w:t xml:space="preserve"> Počas druhého 60 minútového stretnutia žiaci prezentovali výsledky individuálneho snaženia, ktorá vyústila do analýzy rozprávky z rôznych hľadísk podľa vlastného výberu z tvorby bratov Grimmovcov. Na konci stretnutia žiaci skonštatovali, že sa im podarilo prejsť čarokrásnym svetom rozprávok bratov Grimmovcov, čím sa dostali bližšie k literatúre vôbec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5.06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5.06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>
          <w:rFonts w:cs="Times New Roman;Stencil" w:ascii="Times New Roman;Stencil" w:hAnsi="Times New Roman;Stencil"/>
        </w:rPr>
        <w:t>Prezenčná listina z mimoškolskej činnosti, Fotodokument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15.06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5:00 od</w:t>
        <w:tab/>
        <w:t>do 17:0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Gabriela Kissová Demeter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Ag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Tibor 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ófia Borsány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mese Bo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lex Bu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alán Füs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Gerezd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illa Jak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arolina Kré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eronika Lelk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yás Mé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Orsolya Móz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iriam Pé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ettina Pudmer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Snov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arbara Szab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mre Szak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Tóth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szter Vaj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1Char">
    <w:name w:val="Nadpis 1 Char"/>
    <w:qFormat/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eastAsia="Times New Roman;Stencil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39:00Z</dcterms:created>
  <dc:creator>sosds</dc:creator>
  <dc:description/>
  <cp:keywords/>
  <dc:language>en-US</dc:language>
  <cp:lastModifiedBy>sosds</cp:lastModifiedBy>
  <cp:lastPrinted>2022-07-11T10:25:00Z</cp:lastPrinted>
  <dcterms:modified xsi:type="dcterms:W3CDTF">2022-10-12T19:22:00Z</dcterms:modified>
  <cp:revision>8</cp:revision>
  <dc:subject/>
  <dc:title/>
</cp:coreProperties>
</file>